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6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7762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2, edukacja język angielski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Pogoda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Utrwalenie słownictwa związanego z pogodą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łownictwo: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What’s the weather like?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It’s cold.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It’s hot.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It’s sunny.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It’s cloudy.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It’s foggy.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It’s snowing.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It’s raining.</w:t>
            </w:r>
          </w:p>
          <w:p>
            <w:pPr>
              <w:pStyle w:val="Normal"/>
              <w:spacing w:before="0" w:after="0"/>
              <w:rPr/>
            </w:pPr>
            <w:r>
              <w:rPr/>
              <w:t>It’s windy.</w:t>
            </w:r>
          </w:p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/>
              <w:t>It’s stormy.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danie 1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czniowie otrzymują kartę pracy na której mają mapę pogody w Europie. Obok znanych miast znajdują się obrazki przedstawiające pogodę ( np. słoneczko, chmury). Zadaniem dzieci jest wpisanie  odpowiedniego słówka obok obrazka.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danie 2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zieci przygotowują prezentację prognozy pogody na podstawie wypełnionego arkusza i prezentują się przed klasą. 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45720</wp:posOffset>
              </wp:positionV>
              <wp:extent cx="1351915" cy="287655"/>
              <wp:effectExtent l="6985" t="6985" r="6350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5180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JA/11/0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3.6pt;width:106.4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JA/11/01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2 - EDUKACJA JĘZYK ANGIELSKI: POGODA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sz w:val="22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3:35:00Z</dcterms:created>
  <dc:creator>EUROFORUM</dc:creator>
  <dc:description/>
  <cp:keywords/>
  <dc:language>en-US</dc:language>
  <cp:lastModifiedBy>Euro</cp:lastModifiedBy>
  <cp:lastPrinted>2015-09-28T17:27:00Z</cp:lastPrinted>
  <dcterms:modified xsi:type="dcterms:W3CDTF">2015-09-29T03:41:00Z</dcterms:modified>
  <cp:revision>3</cp:revision>
  <dc:subject/>
  <dc:title/>
</cp:coreProperties>
</file>